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 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2.05.2020 года  № 123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сельского 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Каневского района от 31 октября 2017 года № 154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Правил благоустройства на территории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деревянковского сельского поселения Канев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фонченко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дрей Михайл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- заместитель главы Новодеревянк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обаценок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на Иванов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ведущий специалист администрации Новодеревянковского сельского поселения;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арушко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колай Василь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- начальник отдела имущественных отношений и организации основной деятельности администрации Новодеревянковского сельского поселения; 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Луговский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ман Григорь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депутат Совета Новодеревянковского сельского поселения Каневского района;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сипенко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ман Владимир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депутат Совета Новодеревянковского сельского поселения Каневского района;  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Ведущий специалист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администрации Новодеревянковского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</w:rPr>
        <w:t>сельского поселения</w:t>
        <w:tab/>
        <w:tab/>
        <w:tab/>
        <w:tab/>
        <w:t xml:space="preserve">   </w:t>
        <w:tab/>
        <w:t xml:space="preserve">                             А.И. Собаценок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0:06:00Z</dcterms:created>
  <dc:creator>User</dc:creator>
  <dc:description/>
  <cp:keywords/>
  <dc:language>en-US</dc:language>
  <cp:lastModifiedBy>Пользователь</cp:lastModifiedBy>
  <cp:lastPrinted>2020-05-12T11:02:00Z</cp:lastPrinted>
  <dcterms:modified xsi:type="dcterms:W3CDTF">2020-05-12T20:06:00Z</dcterms:modified>
  <cp:revision>2</cp:revision>
  <dc:subject/>
  <dc:title>ПРИЛОЖЕНИЕ № 1</dc:title>
</cp:coreProperties>
</file>